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sz w:val="26"/>
          <w:szCs w:val="26"/>
          <w:lang w:val="fr-FR" w:eastAsia="en-US"/>
        </w:rPr>
      </w:pPr>
      <w:r>
        <w:rPr>
          <w:rFonts w:cs="Calibri" w:ascii="Calibri" w:hAnsi="Calibri"/>
          <w:sz w:val="26"/>
          <w:szCs w:val="26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/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sz w:val="26"/>
          <w:szCs w:val="26"/>
        </w:rPr>
        <w:t xml:space="preserve">Cafea, ceai, zahar, fructe, produse de patiser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b/>
          <w:sz w:val="26"/>
          <w:szCs w:val="26"/>
        </w:rPr>
        <w:t>cofetarie si aranjamente florale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900"/>
        <w:gridCol w:w="900"/>
        <w:gridCol w:w="900"/>
        <w:gridCol w:w="792"/>
        <w:gridCol w:w="1332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LOT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 xml:space="preserve">TOTAL </w:t>
              <w:br/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(**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ea Nespreso 10 cps/cutie-diverse sortimente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ea Illy 90 cps./bax – cu cofeină şi fără cofeină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ea filtru Dallmair 500 gr./pach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Ceai Casa de ceai 50 gr./pachet Turkish Apple,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d Berries, et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i Lipton 20 plic/cutie –Diverse sortimente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i plante medicinale vrac 100 gr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Diverse sortimnte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ăr tos alb pungă 1 Kg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g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ăr tos brun (brut) 1Kg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g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ăr alb pliculeţe 100 buc./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ăr brun pliculeţe 100 buc/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cte 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se de patiserie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inipateuri cu brânză, sărăţele, saleuri, cozonac, etc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se de cofetărie (diverse sortimente de fursecuri, bomboane, etc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njamente florale *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(*)</w:t>
      </w:r>
      <w:r>
        <w:rPr/>
        <w:t xml:space="preserve"> Fructele solicitate pot fi fructe multianuale şi fructe de sezon, cum ar fi: mere, pere, banane, portocale, lămâi, struguri, cireşe, căpşuni etc., iar cantitatea minimă dintr-un sortiment (de regulă la fructele de sezon) poate fi între 200 gr şi 500 gr</w:t>
      </w:r>
    </w:p>
    <w:p>
      <w:pPr>
        <w:pStyle w:val="Normal"/>
        <w:spacing w:lineRule="auto" w:line="360"/>
        <w:jc w:val="both"/>
        <w:rPr/>
      </w:pPr>
      <w:r>
        <w:rPr>
          <w:b/>
        </w:rPr>
        <w:t>(**)</w:t>
      </w:r>
      <w:r>
        <w:rPr/>
        <w:t xml:space="preserve"> Florile din componenţa aranjamentului floral, sunt : trandafiri bacara, orhidee, crini, gerbera, lisianthus, etc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iul Independentei, nr. 227, sector 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44:00Z</dcterms:created>
  <dc:creator>Mihaela Dobre</dc:creator>
  <dc:description/>
  <cp:keywords/>
  <dc:language>en-US</dc:language>
  <cp:lastModifiedBy>George Tanase</cp:lastModifiedBy>
  <cp:lastPrinted>2016-08-29T09:00:00Z</cp:lastPrinted>
  <dcterms:modified xsi:type="dcterms:W3CDTF">2016-08-29T06:04:00Z</dcterms:modified>
  <cp:revision>3</cp:revision>
  <dc:subject/>
  <dc:title>DENUMIRE PRODUS</dc:title>
</cp:coreProperties>
</file>